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ОР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4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21.05.2025</w:t>
        <w:tab/>
        <w:t xml:space="preserve">                                    г. Уссурийск                                             № 27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Думы Уссурийского городск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круга от 2 октября 2019 года № 53-НПА "О Положении о размерах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 условиях оплаты труда лиц, замещающих муниципальны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олжности в органах местного самоуправления </w:t>
      </w:r>
    </w:p>
    <w:p>
      <w:pPr>
        <w:pStyle w:val="Normal"/>
        <w:jc w:val="center"/>
        <w:rPr/>
      </w:pPr>
      <w:r>
        <w:rPr>
          <w:b/>
          <w:szCs w:val="28"/>
        </w:rPr>
        <w:t>Уссурийского городского округа Приморского края"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>В соответствии с Бюджетным кодексом Российской Федерации, Постановлением Правительства Приморского края от 19 декабря 2024 года № 878-пп "О нормативах формирования расходов на содержание органов местного самоуправления городских округов, муниципальных округов и муниципальных районов Приморского края и нормативах на формирование расходов на оплету труда выборных должностных лиц, осуществляющих свои полномочия на постоянной основе в органах местного самоуправления городских округов, муниципальных округов и муниципальных районов Приморского края на 2025 год" и Уставом Уссурийского городского округа Приморского края, комиссия</w:t>
      </w:r>
    </w:p>
    <w:p>
      <w:pPr>
        <w:pStyle w:val="Normal"/>
        <w:ind w:right="-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" w:firstLine="709"/>
        <w:jc w:val="both"/>
        <w:rPr/>
      </w:pPr>
      <w:r>
        <w:rPr>
          <w:szCs w:val="28"/>
        </w:rPr>
        <w:t>1. Проект решения "О внесении изменений в решение Думы Уссурийского городского округа от 2 октября 2019 года № 53-НПА "О Положении о размерах и условиях оплаты труда лиц, замещающих муниципальные должности в органах местного самоуправления Уссурийского городского округа Приморского края" внести на рассмотрение очередного заседания Думы Уссурийского городского округа Приморского края (далее – Дума)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2.</w:t>
      </w:r>
      <w:r>
        <w:rPr/>
        <w:t> </w:t>
      </w:r>
      <w:r>
        <w:rPr>
          <w:szCs w:val="28"/>
        </w:rPr>
        <w:t>Рекомендовать депутатам Думы принять проект решения                 "О внесении изменений в решение Думы Уссурийского городского округа   от 2 октября 2019 года № 53-НПА "О Положении о размерах и условиях оплаты труда лиц, замещающих муниципальные должности в органах местного самоуправления Уссурийского городского округа Приморского края"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Заместитель председателя</w:t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постоянной комиссии                                                                        В.Е. Мутовин</w:t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819" w:hanging="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3-10-19T16:38:00Z</cp:lastPrinted>
  <dcterms:modified xsi:type="dcterms:W3CDTF">2025-05-20T02:30:00Z</dcterms:modified>
  <cp:revision>131</cp:revision>
  <dc:subject/>
  <dc:title> </dc:title>
</cp:coreProperties>
</file>